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1800"/>
        <w:gridCol w:w="4734"/>
      </w:tblGrid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ue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epMod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x0000000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x0000000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x0000000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ff </w:t>
            </w:r>
            <w:r>
              <w:rPr>
                <w:rFonts w:cs="Arial" w:ascii="Arial" w:hAnsi="Arial"/>
              </w:rPr>
              <w:t>Beep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ep when touched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ep when released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epFrequen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x0000006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~0x00000FA0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ep Frequency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epDur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x00000019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~0x000001F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ep duration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useMod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x8000000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x4000000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x2000000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x1000000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x0100000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x0000000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x0000000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x0000000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x00000003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x0000000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make driver to report right button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able auto right button featur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able driver to report mouse event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 this flag to make driver to by pass the softwar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ilter to get more fast respons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able rotation support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ault value of mouse emulation mod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 the mouse emulation mode to be “Click on Touch”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 the mouse emulation mode to be “Click on Release”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 the mouse emulation mode to be “Click On Touch No Move”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 the mouse emulation mode to be “click On Release No Move”.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Dur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x0000000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~0x00000078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0 ~ 120 )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constant touch parameter which define the touch duration in milli-second for auto right click.</w:t>
            </w:r>
            <w:r>
              <w:rPr>
                <w:rFonts w:cs="Arial" w:ascii="Arial" w:hAnsi="Arial"/>
              </w:rPr>
              <w:t>( 3Sec = 120 * 0.025 )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ang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x0000002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~0x000008C0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ant touch parameter which define the touch range for auto right click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1 pixel = 0x00000020 &gt;&gt; 5)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 xml:space="preserve">If you want modify default setting value. You can modify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 xml:space="preserve"> reg.ini 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fi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ease refer reg.ini and this readme file.</w:t>
      </w:r>
    </w:p>
    <w:p>
      <w:pPr>
        <w:pStyle w:val="Normal"/>
        <w:ind w:firstLine="144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  <w:bCs/>
          <w:sz w:val="28"/>
        </w:rPr>
        <w:t>For Windows driver 3.2.1 only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dge compensation parameter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1800"/>
        <w:gridCol w:w="4734"/>
      </w:tblGrid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ault value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  <w:r>
              <w:rPr>
                <w:rFonts w:cs="Arial" w:ascii="Arial" w:hAnsi="Arial"/>
              </w:rPr>
              <w:t>Left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Right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Top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Bottom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ffsetX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ffsetY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Mod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Range:50~150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Range:50~150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Range:50~150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Range:50~150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x0000000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Left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ge compensation parameter in left sid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Right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ge compensation parameter in right sid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Top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g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mpensation parameter in upper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d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Bottom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ge compensation parameter in bottom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d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ffsetX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set parameter in X direction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slider range of </w:t>
            </w:r>
            <w:r>
              <w:rPr>
                <w:rFonts w:cs="Arial" w:ascii="Arial" w:hAnsi="Arial"/>
              </w:rPr>
              <w:t>lOffsetX</w:t>
            </w:r>
            <w:r>
              <w:rPr>
                <w:rFonts w:cs="Arial" w:ascii="Arial" w:hAnsi="Arial"/>
              </w:rPr>
              <w:t xml:space="preserve"> in Edge page:</w:t>
            </w:r>
          </w:p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 xml:space="preserve">0~40(percent of offset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0% ~ 20%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LOffsetX</w:t>
            </w:r>
            <w:r>
              <w:rPr>
                <w:rFonts w:cs="Arial" w:ascii="Arial" w:hAnsi="Arial"/>
              </w:rPr>
              <w:t xml:space="preserve"> = ( slider value - 20 ) * 6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:if you want to set X direction offset to</w:t>
            </w:r>
          </w:p>
          <w:p>
            <w:pPr>
              <w:pStyle w:val="Normal"/>
              <w:ind w:firstLine="240"/>
              <w:jc w:val="both"/>
              <w:rPr/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0%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LOffsetX</w:t>
            </w:r>
            <w:r>
              <w:rPr>
                <w:rFonts w:cs="Arial" w:ascii="Arial" w:hAnsi="Arial"/>
              </w:rPr>
              <w:t xml:space="preserve"> = ( 0 - 20 ) * 64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If you want to set of X direction offset </w:t>
            </w:r>
          </w:p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20%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LOffsetX</w:t>
            </w:r>
            <w:r>
              <w:rPr>
                <w:rFonts w:cs="Arial" w:ascii="Arial" w:hAnsi="Arial"/>
              </w:rPr>
              <w:t xml:space="preserve"> = ( 40 - 20 ) * 6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ffsetY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set parameter in Y direction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slider range of </w:t>
            </w:r>
            <w:r>
              <w:rPr>
                <w:rFonts w:cs="Arial" w:ascii="Arial" w:hAnsi="Arial"/>
              </w:rPr>
              <w:t>lOffsetY</w:t>
            </w:r>
            <w:r>
              <w:rPr>
                <w:rFonts w:cs="Arial" w:ascii="Arial" w:hAnsi="Arial"/>
              </w:rPr>
              <w:t xml:space="preserve"> in Edge page:</w:t>
            </w:r>
          </w:p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 xml:space="preserve">0~40(percent of offset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0% ~ 20%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LOffsetX</w:t>
            </w:r>
            <w:r>
              <w:rPr>
                <w:rFonts w:cs="Arial" w:ascii="Arial" w:hAnsi="Arial"/>
              </w:rPr>
              <w:t xml:space="preserve"> = ( slider value - 20 ) * 64</w:t>
            </w:r>
          </w:p>
          <w:p>
            <w:pPr>
              <w:pStyle w:val="Normal"/>
              <w:ind w:left="480" w:hanging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: if you want to set Y direction offset </w:t>
            </w:r>
          </w:p>
          <w:p>
            <w:pPr>
              <w:pStyle w:val="Normal"/>
              <w:ind w:left="480" w:hanging="0"/>
              <w:jc w:val="both"/>
              <w:rPr/>
            </w:pPr>
            <w:r>
              <w:rPr>
                <w:rFonts w:cs="Arial" w:ascii="Arial" w:hAnsi="Arial"/>
              </w:rPr>
              <w:t xml:space="preserve">to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0%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LOffset</w:t>
            </w:r>
            <w:r>
              <w:rPr>
                <w:rFonts w:cs="Arial" w:ascii="Arial" w:hAnsi="Arial"/>
              </w:rPr>
              <w:t xml:space="preserve">Y = ( 0 - 20 ) * 64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If you want to set Y direction offset</w:t>
            </w:r>
          </w:p>
          <w:p>
            <w:pPr>
              <w:pStyle w:val="Normal"/>
              <w:ind w:first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20%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LOffset</w:t>
            </w:r>
            <w:r>
              <w:rPr>
                <w:rFonts w:cs="Arial" w:ascii="Arial" w:hAnsi="Arial"/>
              </w:rPr>
              <w:t>Y = ( 40 - 20 ) * 6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lMode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Flag to enable/disable edge compensation. This flag must be either 0 or</w:t>
            </w:r>
            <w:r>
              <w:rPr>
                <w:rFonts w:cs="Arial" w:ascii="Arial" w:hAnsi="Arial"/>
              </w:rPr>
              <w:t xml:space="preserve">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alibration Information data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1800"/>
        <w:gridCol w:w="4734"/>
      </w:tblGrid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ualt value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escription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LL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L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LR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L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UR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U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UL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U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9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9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9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94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calibration parameter in X direction at lower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left corne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alibration parameter in Y direction at low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0"/>
              </w:rPr>
              <w:t>left corn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alibration parameter in X direction at lower right corner.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alibration parameter in Y direction at lower right corner.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alibration parameter in X direction at upper right corner.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alibration parameter in Y direction at upper right corner.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alibration parameter in X direction at upper left corner.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alibration parameter in Y direction at upper left corner.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Linearization</w:t>
      </w:r>
      <w:r>
        <w:rPr>
          <w:rFonts w:cs="Arial" w:ascii="Arial" w:hAnsi="Arial"/>
        </w:rPr>
        <w:t xml:space="preserve"> information data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1800"/>
        <w:gridCol w:w="4734"/>
      </w:tblGrid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ualt value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escription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NZ_lLLX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NZ_lL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INZ_lLRX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INZ_lLRY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NZ_lUR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INZ_lURY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NZ_lUL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NZ_lU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NZ_X1</w:t>
            </w:r>
          </w:p>
          <w:p>
            <w:pPr>
              <w:pStyle w:val="Normal"/>
              <w:rPr/>
            </w:pPr>
            <w:r>
              <w:rPr/>
              <w:t>LINZ_Y1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NZ_X2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NZ_Y2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NZ_X3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NZ_Y3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NZ_X4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NZ_Y4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NZ_X5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NZ_Y5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INZ_X6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INZ_Y6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LINZ_X7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INZ_Y7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INZ_X8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LINZ_Y8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LINZ_X9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LINZ_Y9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LINZ_X10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INZ_Y1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LINZ_X11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INZ_Y1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INZ_X12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NZ_Y12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NZ_X13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NZ_Y13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NZ_X14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NZ_Y14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NZ_X15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NZ_Y15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NZ_X16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NZ_Y16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NZ_X17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NZ_Y17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NZ_X18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NZ_Y18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NZ_X19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NZ_Y19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NZ_X2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NZ_Y2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NZ_X21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NZ_Y21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NZ_X22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NZ_Y22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NZ_X23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NZ_Y23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NZ_X24</w:t>
            </w:r>
          </w:p>
          <w:p>
            <w:pPr>
              <w:pStyle w:val="Normal"/>
              <w:rPr/>
            </w:pPr>
            <w:r>
              <w:rPr/>
              <w:t>LINZ_Y24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LINZ_X25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NZ_Y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x00000000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calibration parameter in X direction at low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ft corner.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alibration parameter in Y direction at low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0"/>
              </w:rPr>
              <w:t>left corner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alibration parameter in X direction at lower right corner.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alibration parameter in Y direction at lower right corner.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alibration parameter in X direction at upper right corner.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alibration parameter in Y direction at upper right corner.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alibration parameter in X direction at upper left corner.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alibration parameter in Y direction at upper left corner.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Linearization</w:t>
            </w:r>
            <w:r>
              <w:rPr>
                <w:rFonts w:cs="Arial" w:ascii="Arial" w:hAnsi="Arial"/>
              </w:rPr>
              <w:t xml:space="preserve"> information data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nearization Type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1824"/>
        <w:gridCol w:w="4350"/>
      </w:tblGrid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ault Value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earizationType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x00000001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x00000000  </w:t>
            </w:r>
          </w:p>
          <w:p>
            <w:pPr>
              <w:pStyle w:val="Normal"/>
              <w:ind w:firstLine="1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points calibratio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x00000001</w:t>
            </w:r>
          </w:p>
          <w:p>
            <w:pPr>
              <w:pStyle w:val="Normal"/>
              <w:ind w:firstLine="1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 points calibration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Right button window display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1800"/>
        <w:gridCol w:w="4374"/>
      </w:tblGrid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Na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Default Value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tonDispl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x0000000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x00000000</w:t>
            </w:r>
          </w:p>
          <w:p>
            <w:pPr>
              <w:pStyle w:val="Normal"/>
              <w:ind w:firstLine="1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de right button window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x00000001 </w:t>
            </w:r>
          </w:p>
          <w:p>
            <w:pPr>
              <w:pStyle w:val="Normal"/>
              <w:ind w:firstLine="1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play right button window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Double click setting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1800"/>
        <w:gridCol w:w="4374"/>
      </w:tblGrid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Na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Default Value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BCLICKSPE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  <w:p>
            <w:pPr>
              <w:pStyle w:val="Normal"/>
              <w:ind w:left="240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  Range : </w:t>
            </w:r>
          </w:p>
          <w:p>
            <w:pPr>
              <w:pStyle w:val="Normal"/>
              <w:ind w:left="2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 ~ 900 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 double click speed for system.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BCLICKSIZ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6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  Range 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 ~ 128 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 double click area for system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Source of Calibration data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1800"/>
        <w:gridCol w:w="4374"/>
      </w:tblGrid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Na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Default Value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Sour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 : </w:t>
            </w:r>
          </w:p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d calibration data from registry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Write calibration data to registry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: </w:t>
            </w:r>
          </w:p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d calibration data from EEPROM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Write calibration data to EEPROM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Display setting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7"/>
        <w:gridCol w:w="1581"/>
        <w:gridCol w:w="3834"/>
      </w:tblGrid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Name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Default Value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</w:tc>
      </w:tr>
      <w:tr>
        <w:trPr>
          <w:trHeight w:val="2700" w:hRule="atLeast"/>
          <w:cantSplit w:val="true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uMonitorIndex 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uMonitorMode 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x000000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x000000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dex to indicate which monitor t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0"/>
              </w:rPr>
              <w:t>be mapped to</w:t>
            </w:r>
            <w:r>
              <w:rPr>
                <w:rFonts w:cs="Arial" w:ascii="Arial" w:hAnsi="Arial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arameter to define the monitor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mode. The mode can be th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0"/>
              </w:rPr>
              <w:t xml:space="preserve">following </w:t>
            </w:r>
            <w:r>
              <w:rPr>
                <w:rFonts w:cs="Arial" w:ascii="Arial" w:hAnsi="Arial"/>
                <w:szCs w:val="20"/>
              </w:rPr>
              <w:t>c</w:t>
            </w:r>
            <w:r>
              <w:rPr>
                <w:rFonts w:cs="Arial" w:ascii="Arial" w:hAnsi="Arial"/>
                <w:szCs w:val="20"/>
              </w:rPr>
              <w:t>ombination</w:t>
            </w:r>
            <w:r>
              <w:rPr>
                <w:rFonts w:cs="Arial" w:ascii="Arial" w:hAnsi="Arial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x10000000 :</w:t>
            </w:r>
          </w:p>
          <w:p>
            <w:pPr>
              <w:pStyle w:val="Normal"/>
              <w:ind w:left="39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 this flag to enable multiple monitor</w:t>
            </w:r>
          </w:p>
          <w:p>
            <w:pPr>
              <w:pStyle w:val="Normal"/>
              <w:ind w:left="39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tion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x20000000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16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Set this flag to enable split display</w:t>
            </w:r>
          </w:p>
          <w:p>
            <w:pPr>
              <w:pStyle w:val="Normal"/>
              <w:ind w:firstLine="400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unction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x80000000 :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16"/>
              </w:rPr>
              <w:t xml:space="preserve">      </w:t>
            </w:r>
            <w:r>
              <w:rPr>
                <w:rFonts w:cs="Arial" w:ascii="Arial" w:hAnsi="Arial"/>
                <w:bCs/>
                <w:sz w:val="20"/>
              </w:rPr>
              <w:t>Map to Main Monitor if only one</w:t>
            </w:r>
          </w:p>
          <w:p>
            <w:pPr>
              <w:pStyle w:val="Normal"/>
              <w:ind w:firstLine="400"/>
              <w:rPr/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display</w:t>
            </w:r>
            <w:r>
              <w:rPr>
                <w:rFonts w:cs="Arial" w:ascii="Arial" w:hAnsi="Arial"/>
                <w:bCs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f you want to set split display area,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You must enable split display flag.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plit display area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x00000000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Full screen or customize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x000000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Upper scree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x000000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Lower scree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x000000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Right scree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x000000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Left scree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x000000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Quarter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x000000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Quarter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x000000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Quarter 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x00000008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Quarter 4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MoniterArea.Left 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MoniterArea.Top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niterArea.Righ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niterArea.Bottom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orkArea.Lef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orkArea.Top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orkArea.Righ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orkArea.Bottom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tualDesktopArea.Lef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irtualDesktopArea.Top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tualDesktopArea.Righ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tualDesktopArea.Bottom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x000000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x000000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x000000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x000000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x000000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x000000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x000000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x000000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x000000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x000000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x000000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x0000000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itor locati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working area of the monito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ystem virtual desktop area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9T09:50:00Z</dcterms:created>
  <dc:creator>rex</dc:creator>
  <dc:description/>
  <dc:language>en-US</dc:language>
  <cp:lastModifiedBy>rex</cp:lastModifiedBy>
  <dcterms:modified xsi:type="dcterms:W3CDTF">2007-10-07T01:53:00Z</dcterms:modified>
  <cp:revision>12</cp:revision>
  <dc:subject/>
  <dc:title>Name</dc:title>
</cp:coreProperties>
</file>